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OBJECTIVE 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o establish an effective system for the safeguarding and maintenance of the food safety plan documents.</w:t>
      </w:r>
    </w:p>
    <w:p>
      <w:pPr>
        <w:pStyle w:val="Normal"/>
        <w:spacing w:lineRule="auto" w:line="276" w:before="0" w:after="0"/>
        <w:ind w:left="79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 LIST</w:t>
      </w:r>
    </w:p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498"/>
        <w:gridCol w:w="349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Point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ommitment to Food Safety and Qualit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isciplinary Measures Polic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OL- DISCIPLINE-1.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isciplinary Measur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DISCIPLINE-1.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Food Safety Pla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LAN-SAFETY-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2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ocuments Review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REV-1.2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ocument Contro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DOC-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10" w:hanging="0"/>
              <w:rPr/>
            </w:pPr>
            <w:r>
              <w:rPr/>
              <w:t>Document Master Lis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4" w:hanging="0"/>
              <w:rPr/>
            </w:pPr>
            <w:r>
              <w:rPr/>
              <w:t>SOP-DOC-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Employee Training Procedure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EMPTRN-1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Training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 xml:space="preserve">REG-TRNATT-1.4.2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ocuments of personnel with food safety responsibiliti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DOC-PFSAFE-1.4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Rules for visitors and contractor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VISITORS-1.4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4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Visitor and contractor registration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VIS/CONT-1.4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Tests schedul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RO-TESTS-1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Sampling proced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AMPRO-1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Sampling results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RESULTS-1.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Traceabilit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TRACE-1.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Traceability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TRACE-1.6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>
                <w:color w:val="000000"/>
              </w:rPr>
              <w:t>Approved supplier lis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SUPLIST.1.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6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Customer contact inform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USTINFO-1.6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7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Recall progra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RECALL-1.7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7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Product recal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RECALL-1.7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8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Corrective action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CORREC-1.8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8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Corrective actions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4" w:hanging="0"/>
              <w:rPr/>
            </w:pPr>
            <w:r>
              <w:rPr/>
              <w:t>REG-CORREC-1.8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Internal Audits Progra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INTAUD-1.9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Employees’ hygiene/Worker’s health/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  <w:t>Hand washing and sanitary servic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HYGIENE-1.10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Restrooms cleaning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BATH-1.10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0.8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Hand washing signag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1.10.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Handling and application of chemical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CHEM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Pre-harvest and post-harvest chemicals application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PREPOSCHEM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Control of chemicals and inputs (Inventor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HEM-1.1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1.11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110" w:hanging="0"/>
              <w:rPr/>
            </w:pPr>
            <w:r>
              <w:rPr>
                <w:color w:val="000000"/>
              </w:rPr>
              <w:t xml:space="preserve">Chemical handing training Log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DOC-CHEM-1.11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Land history and evalu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LDEVAL-2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FF0000"/>
              </w:rPr>
            </w:pPr>
            <w:r>
              <w:rPr>
                <w:color w:val="FF0000"/>
              </w:rPr>
              <w:t>Land history and evaluation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LDEVAL-2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escription of the water syste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DOC-WATERSYST-2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Water control and manage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CONTROWAT-2.2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2.3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ontrol of water sourc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CONTWATSS-2.2.3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color w:val="FF0000"/>
              </w:rPr>
            </w:pPr>
            <w:r>
              <w:rPr>
                <w:color w:val="FF0000"/>
              </w:rPr>
              <w:t>Animal monitoring and prevention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MONANI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nimal control assess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EVANIMA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nimal activity risk assess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EVANIMA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Soil amendment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OILIMP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pplication of soil amendment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APSOILIMP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onitoring soil amendment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SOILIMP-2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aintenan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MAINT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List of equipment and food contact surfaces 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EQUIP-2.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aintenan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MAINT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Sanitation standard operating procedur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SOP-2.5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rocedure for spills and leak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PILLS-2.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leaning and sanitizing of equipment, utensils,</w:t>
            </w:r>
          </w:p>
          <w:p>
            <w:pPr>
              <w:pStyle w:val="TableParagraph"/>
              <w:spacing w:before="47" w:after="0"/>
              <w:ind w:left="110" w:hanging="0"/>
              <w:rPr/>
            </w:pPr>
            <w:r>
              <w:rPr/>
              <w:t>tools and vehicle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LNDIS-2.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Water tanks sanitation procedures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ANTANK-2.5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2.5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leaning inspec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LNDIS-2.5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re-harvest environmental assess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PREHARV-3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re-harvest environmental assess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C-PREHARV-3.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Water quality control and measurement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WATER-3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3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10" w:hanging="0"/>
              <w:rPr/>
            </w:pPr>
            <w:r>
              <w:rPr/>
              <w:t>Storage and handling of container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4" w:hanging="0"/>
              <w:rPr/>
            </w:pPr>
            <w:r>
              <w:rPr/>
              <w:t>SOP-STRCONT-3.3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ost-harvest management and contro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PSTHARMC-3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3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List of lots harvested and shipped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HARVSHP-3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4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Transport, cleaning, loading and unloading, control and</w:t>
            </w:r>
          </w:p>
          <w:p>
            <w:pPr>
              <w:pStyle w:val="TableParagraph"/>
              <w:spacing w:before="47" w:after="0"/>
              <w:ind w:left="110" w:hanging="0"/>
              <w:rPr/>
            </w:pPr>
            <w:r>
              <w:rPr/>
              <w:t>safety of the car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TRANSP-4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4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Transport, cleaning, loading and unloading, control and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  <w:t>safety of the car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TRANSP-4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pproved suppliers progra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APPSUPP-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Raw materials receivin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RRM-5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ocuments relevant to raw materials,</w:t>
            </w:r>
          </w:p>
          <w:p>
            <w:pPr>
              <w:pStyle w:val="TableParagraph"/>
              <w:spacing w:before="47" w:after="0"/>
              <w:ind w:left="110" w:hanging="0"/>
              <w:rPr/>
            </w:pPr>
            <w:r>
              <w:rPr/>
              <w:t>ingredients and chemicals used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DOC-MATERIAL-5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pproved suppliers lis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APPSUPP-5.1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Emergency suppliers lis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EMERSUPP-5.1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Description of packing house water syste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DOC-WATERSYST-5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Evaluation of the water syste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EVWASYS-5.2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ontrol of water sources in the packing hous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TRLWAPP-5.2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ango washing proced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MWP-5.2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Quality Control and Measurement of 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  <w:t>packing House Wate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PPWATER-5.2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Control and Management of Antimicrobial Agents in 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  <w:t>Wate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AMAWA-5.2.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2.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onitoring of the Concentration of Disinfectant in the</w:t>
            </w:r>
          </w:p>
          <w:p>
            <w:pPr>
              <w:pStyle w:val="TableParagraph"/>
              <w:spacing w:before="47" w:after="0"/>
              <w:ind w:left="110" w:hanging="0"/>
              <w:rPr/>
            </w:pPr>
            <w:r>
              <w:rPr/>
              <w:t>wate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MCDAW-5.2.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Storage and handling of containers in the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  <w:t>packing hous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CONTPP-5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Preventive maintenance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MAINT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Preventive maintenance </w:t>
            </w:r>
          </w:p>
          <w:p>
            <w:pPr>
              <w:pStyle w:val="TableParagraph"/>
              <w:spacing w:before="51" w:after="0"/>
              <w:ind w:left="11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ROG-MAINT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aintenance work orde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MWO-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reoperative evalu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PREOP-5.4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Master cleaning pla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ROG-MPC-5.4.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leaning and sanitizing proced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PROCLDIS-5.4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rocedure for the maintenance of cleaning and sanitizing utensil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MPCDU-5.4.5-5.4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9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Equipment calibration lis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ROG-CAL-5.4.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4.9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Equipment calibr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ECAL-5.4.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5.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Allergen control progra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ALLER-5.5.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5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10" w:hanging="0"/>
              <w:rPr/>
            </w:pPr>
            <w:r>
              <w:rPr/>
              <w:t>Specifications for packing materials and</w:t>
            </w:r>
          </w:p>
          <w:p>
            <w:pPr>
              <w:pStyle w:val="TableParagraph"/>
              <w:spacing w:before="46" w:after="0"/>
              <w:ind w:left="110" w:hanging="0"/>
              <w:rPr/>
            </w:pPr>
            <w:r>
              <w:rPr/>
              <w:t>Label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4" w:hanging="0"/>
              <w:rPr/>
            </w:pPr>
            <w:r>
              <w:rPr/>
              <w:t>SOP-SPML-5.5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6.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Storage of inputs and finished produc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STOR-5.6.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Glass and brittle plastic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GLASS.5.9.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Pest control progra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PEST-5.1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5.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Integrated pest managemen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PROG-PEST-5.1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Transport, cleaning, loading and unloading; control and safety of the car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TRANSPT-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6.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Transport, cleaning, loading and unloading; control and safety of the load of packed product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C-TRANSPT-6.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ustomer complaint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FOODPRO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Customer complaints log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COMPS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7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 xml:space="preserve">Monthly complaints report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REG-MRC-7.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0"/>
                <w:tab w:val="clear" w:pos="1296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</w:tabs>
              <w:spacing w:lineRule="auto" w:line="276"/>
              <w:ind w:left="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8.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/>
            </w:pPr>
            <w:r>
              <w:rPr/>
              <w:t>Food defens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4" w:hanging="0"/>
              <w:rPr/>
            </w:pPr>
            <w:r>
              <w:rPr/>
              <w:t>SOP-FOODPRO-8.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0"/>
          <w:tab w:val="clear" w:pos="129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pacing w:lineRule="auto" w:line="276"/>
        <w:ind w:left="0" w:hanging="0"/>
        <w:jc w:val="lef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rebuchet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Cambria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56"/>
      <w:gridCol w:w="2845"/>
    </w:tblGrid>
    <w:tr>
      <w:trPr>
        <w:trHeight w:val="438" w:hRule="atLeast"/>
      </w:trPr>
      <w:tc>
        <w:tcPr>
          <w:tcW w:w="6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28"/>
              <w:szCs w:val="28"/>
              <w:lang w:val="es-ES_tradnl"/>
            </w:rPr>
          </w:pPr>
          <w:r>
            <w:rPr>
              <w:rFonts w:cs="Arial" w:ascii="Arial" w:hAnsi="Arial"/>
              <w:b/>
              <w:sz w:val="28"/>
              <w:szCs w:val="28"/>
              <w:lang w:val="es-ES_tradnl"/>
            </w:rPr>
            <w:t>DOCUMENT CONTROL</w:t>
          </w:r>
        </w:p>
      </w:tc>
      <w:tc>
        <w:tcPr>
          <w:tcW w:w="2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Calibri" w:cs="Arial"/>
              <w:lang w:val="es-MX"/>
            </w:rPr>
          </w:pPr>
          <w:r>
            <w:rPr>
              <w:rFonts w:cs="Arial" w:ascii="Arial" w:hAnsi="Arial"/>
              <w:lang w:val="es-MX"/>
            </w:rPr>
            <w:t>CODE: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t>SOP-DOC-1.3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</w:tbl>
  <w:p>
    <w:pPr>
      <w:pStyle w:val="Header"/>
      <w:spacing w:before="0" w:after="20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Wingding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b/>
      <w:bCs/>
      <w:sz w:val="28"/>
      <w:szCs w:val="48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BodyText3Char">
    <w:name w:val="Body Text 3 Char"/>
    <w:qFormat/>
    <w:rPr>
      <w:rFonts w:ascii="Arial" w:hAnsi="Arial" w:eastAsia="Times New Roman" w:cs="Arial"/>
      <w:sz w:val="28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1">
    <w:name w:val="A0+1"/>
    <w:qFormat/>
    <w:rPr>
      <w:rFonts w:cs="Trebuchet MS"/>
      <w:color w:val="221E1F"/>
      <w:sz w:val="32"/>
      <w:szCs w:val="32"/>
    </w:rPr>
  </w:style>
  <w:style w:type="character" w:styleId="A4">
    <w:name w:val="A4"/>
    <w:qFormat/>
    <w:rPr>
      <w:rFonts w:cs="Trebuchet MS"/>
      <w:color w:val="221E1F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spacing w:before="0" w:after="0"/>
      <w:ind w:left="1296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8"/>
      <w:szCs w:val="48"/>
      <w:u w:val="single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eastAsia="Times New Roman" w:cs="Arial"/>
      <w:sz w:val="28"/>
      <w:szCs w:val="2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eastAsia="Times New Roman" w:cs="Times New Roman"/>
      <w:b/>
      <w:bCs/>
    </w:rPr>
  </w:style>
  <w:style w:type="paragraph" w:styleId="Date">
    <w:name w:val="Date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lang w:val="en-US"/>
    </w:rPr>
  </w:style>
  <w:style w:type="paragraph" w:styleId="Pa02">
    <w:name w:val="Pa0+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Trebuchet MS" w:hAnsi="Trebuchet MS" w:eastAsia="Times New Roman" w:cs="Arial Unicode MS"/>
    </w:rPr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ghtGridAccent3">
    <w:name w:val="Light Grid - Accent 3"/>
    <w:basedOn w:val="Normal"/>
    <w:qFormat/>
    <w:pPr>
      <w:ind w:left="708" w:hanging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03:00Z</dcterms:created>
  <dc:creator>Ana Saraí Tarango Blanco</dc:creator>
  <dc:description/>
  <cp:keywords/>
  <dc:language>en-US</dc:language>
  <cp:lastModifiedBy>Sergio Nieto-Montenegro</cp:lastModifiedBy>
  <cp:lastPrinted>2012-09-21T16:16:00Z</cp:lastPrinted>
  <dcterms:modified xsi:type="dcterms:W3CDTF">2018-04-20T20:57:00Z</dcterms:modified>
  <cp:revision>52</cp:revision>
  <dc:subject/>
  <dc:title>1</dc:title>
</cp:coreProperties>
</file>