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OBJETIVO</w:t>
      </w:r>
    </w:p>
    <w:p>
      <w:pPr>
        <w:pStyle w:val="Normal"/>
        <w:spacing w:lineRule="auto" w:line="276" w:before="0" w:after="0"/>
        <w:ind w:left="792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Establecer un sistema efectivo para el resguardo y conservación de los documentos del  plan de inocuidad.</w:t>
      </w:r>
    </w:p>
    <w:p>
      <w:pPr>
        <w:pStyle w:val="Normal"/>
        <w:spacing w:lineRule="auto" w:line="276" w:before="0" w:after="0"/>
        <w:ind w:left="792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Heading"/>
        <w:numPr>
          <w:ilvl w:val="0"/>
          <w:numId w:val="0"/>
        </w:numPr>
        <w:tabs>
          <w:tab w:val="clear" w:pos="0"/>
          <w:tab w:val="clear" w:pos="1296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</w:tabs>
        <w:spacing w:lineRule="auto" w:line="276"/>
        <w:ind w:left="0" w:hanging="0"/>
        <w:jc w:val="left"/>
        <w:outlineLvl w:val="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LISTA DE DOCUMENTOS</w:t>
      </w:r>
    </w:p>
    <w:p>
      <w:pPr>
        <w:pStyle w:val="Heading"/>
        <w:numPr>
          <w:ilvl w:val="0"/>
          <w:numId w:val="0"/>
        </w:numPr>
        <w:tabs>
          <w:tab w:val="clear" w:pos="0"/>
          <w:tab w:val="clear" w:pos="1296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</w:tabs>
        <w:spacing w:lineRule="auto" w:line="276"/>
        <w:ind w:left="0" w:hanging="0"/>
        <w:jc w:val="left"/>
        <w:outlineLvl w:val="0"/>
        <w:rPr>
          <w:rFonts w:ascii="Arial" w:hAnsi="Arial" w:cs="Arial"/>
          <w:b w:val="false"/>
          <w:b w:val="false"/>
          <w:sz w:val="22"/>
          <w:szCs w:val="22"/>
          <w:lang w:val="es-ES_tradnl"/>
        </w:rPr>
      </w:pPr>
      <w:r>
        <w:rPr>
          <w:rFonts w:cs="Arial" w:ascii="Arial" w:hAnsi="Arial"/>
          <w:b w:val="false"/>
          <w:sz w:val="22"/>
          <w:szCs w:val="22"/>
          <w:lang w:val="es-ES_tradnl"/>
        </w:rPr>
      </w:r>
    </w:p>
    <w:tbl>
      <w:tblPr>
        <w:tblW w:w="9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5498"/>
        <w:gridCol w:w="3497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Punto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Nombre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Código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1.1.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MX"/>
              </w:rPr>
              <w:t>Compromiso de Inocuidad y Calidad de los Alimentos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napToGrid w:val="false"/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1.1.3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lang w:val="es-MX"/>
              </w:rPr>
              <w:t>Política de medidas disciplinarias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POL- DISIPLINA-1.1.3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1.1.3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</w:rPr>
              <w:t>Medidas disciplinarias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REG-DISCIPLINA-1.1.3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1.2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Plan de Inocuidad Alimentaria 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PLAN-INOCUI-1.2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1.2.2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</w:rPr>
              <w:t>Revisión de documantos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</w:rPr>
              <w:t>POE-REV-1.2.2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1.3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left" w:pos="3280" w:leader="none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8"/>
                <w:lang w:val="es-ES_tradnl"/>
              </w:rPr>
              <w:t>Control de documentos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POE-DOC-1.3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1.3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left" w:pos="1920" w:leader="none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8"/>
                <w:lang w:val="es-ES_tradnl"/>
              </w:rPr>
              <w:t>Lista de documentos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POE-DOC-1.3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1.4.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lang w:val="es-MX"/>
              </w:rPr>
              <w:t>Procedimiento capacitación a empleados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0"/>
                <w:lang w:val="es-MX"/>
              </w:rPr>
            </w:pPr>
            <w:r>
              <w:rPr>
                <w:rFonts w:cs="Arial" w:ascii="Arial" w:hAnsi="Arial"/>
                <w:sz w:val="22"/>
                <w:szCs w:val="20"/>
                <w:lang w:val="es-MX"/>
              </w:rPr>
              <w:t>POE-CAP-1.4.1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1.4.2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left" w:pos="1520" w:leader="none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32"/>
                <w:lang w:val="es-MX"/>
              </w:rPr>
              <w:t>Registro de asistencia a capacitación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s-MX"/>
              </w:rPr>
              <w:t>REG-ASIS-1.4.2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1.4.2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lang w:val="es-MX"/>
              </w:rPr>
              <w:t>Documentos del personal con responsabilidades de inocuidad de los alimentos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0"/>
                <w:lang w:val="es-MX"/>
              </w:rPr>
            </w:pPr>
            <w:r>
              <w:rPr>
                <w:rFonts w:cs="Arial" w:ascii="Arial" w:hAnsi="Arial"/>
                <w:sz w:val="22"/>
                <w:szCs w:val="20"/>
                <w:lang w:val="es-MX"/>
              </w:rPr>
              <w:t>DOC-PINOCUIDAD-1.4.2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1.4.3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Reglamento para visitas y personal subcontratista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</w:rPr>
              <w:t>POE-VISITANTE-1.4.3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1.4.4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</w:rPr>
              <w:t>Registro de visitantes y contratistas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</w:rPr>
              <w:t>REG-VIS/CONT-1.4.4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1.5.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32"/>
              </w:rPr>
              <w:t>Programa de pruebas a realizar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-PRUEBAS-1.5.1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1.5.2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32"/>
              </w:rPr>
              <w:t>Procedimiento de muestreo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E-MUESTREO-1.5.2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1.5.3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Registro de resultados de muestras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  <w:t>REG-RESULTS-1.5.3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1.6.2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32"/>
              </w:rPr>
              <w:t>Trazabilidad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</w:rPr>
              <w:t>POE-TRAZA-1.6.2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1.6.4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</w:rPr>
              <w:t>Registro de trazabilidad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</w:rPr>
              <w:t>REG-TRAZ-1.6.4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1.6.2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</w:rPr>
              <w:t>Litsa de proveedores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0"/>
                <w:lang w:val="en-US"/>
              </w:rPr>
              <w:t>REG-LISTAPROV.1.6.2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1.6.5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</w:rPr>
              <w:t>Información de</w:t>
            </w:r>
            <w:bookmarkStart w:id="0" w:name="_GoBack"/>
            <w:bookmarkEnd w:id="0"/>
            <w:r>
              <w:rPr>
                <w:rFonts w:cs="Arial" w:ascii="Arial" w:hAnsi="Arial"/>
                <w:b w:val="false"/>
                <w:sz w:val="22"/>
                <w:szCs w:val="24"/>
              </w:rPr>
              <w:t xml:space="preserve"> contacto del cliente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18"/>
              </w:rPr>
              <w:t>REG-CLIENTES-1.6.5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1.7.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</w:rPr>
              <w:t>Programa de retiro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</w:rPr>
              <w:t>POE-RETIRO-1.7.1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1.7.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200"/>
              <w:rPr>
                <w:rFonts w:ascii="Arial" w:hAnsi="Arial" w:cs="Arial"/>
                <w:sz w:val="22"/>
                <w:szCs w:val="32"/>
                <w:lang w:val="es-MX"/>
              </w:rPr>
            </w:pPr>
            <w:r>
              <w:rPr>
                <w:rFonts w:cs="Arial" w:ascii="Arial" w:hAnsi="Arial"/>
                <w:sz w:val="22"/>
                <w:szCs w:val="28"/>
                <w:lang w:val="es-MX"/>
              </w:rPr>
              <w:t>Retiro del producto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</w:rPr>
              <w:t>REG-RETIRO-1.7.1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1.8.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</w:rPr>
              <w:t>Acciones correctivas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</w:rPr>
              <w:t>POE-CORREC-1.8.1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1.8.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19" w:leader="none"/>
                <w:tab w:val="right" w:pos="8838" w:leader="none"/>
              </w:tabs>
              <w:spacing w:before="0" w:after="2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ciones correctivas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</w:rPr>
              <w:t>REG-CORREC-1.8.1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1.9.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19" w:leader="none"/>
                <w:tab w:val="right" w:pos="8838" w:leader="none"/>
              </w:tabs>
              <w:spacing w:before="0" w:after="2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ditoría interna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</w:rPr>
              <w:t>POE-AUDITINT-1.9.1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1.10.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lang w:val="es-MX"/>
              </w:rPr>
              <w:t>Higiene de los empleados/Salud de lso trabajadores/Lavado de manos y servicios sanitarios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</w:rPr>
              <w:t>POE-HIGIENE-1.10.1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1.10.6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</w:rPr>
              <w:t>Limpieza de baños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</w:rPr>
              <w:t>REG-BAÑOS-1.10.6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1.10.8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Señalización de lavado de manos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1.10.8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1.11.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bookmarkStart w:id="1" w:name="OLE_LINK2"/>
            <w:bookmarkStart w:id="2" w:name="OLE_LINK1"/>
            <w:r>
              <w:rPr>
                <w:rFonts w:cs="Arial" w:ascii="Arial" w:hAnsi="Arial"/>
                <w:sz w:val="22"/>
                <w:lang w:val="es-MX"/>
              </w:rPr>
              <w:t>Manejo y aplicación de productos químicos</w:t>
            </w:r>
            <w:bookmarkEnd w:id="1"/>
            <w:bookmarkEnd w:id="2"/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</w:rPr>
              <w:t>POE-QUIM-1.11.1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1.11.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19" w:leader="none"/>
                <w:tab w:val="right" w:pos="8838" w:leader="none"/>
              </w:tabs>
              <w:spacing w:before="0" w:after="200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Registro de químicos precosecha y postcosecha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0"/>
              </w:rPr>
              <w:t>REG-QUIMPREPOS-1.11.1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1.11.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</w:rPr>
              <w:t>Control de productos químicos e insumos (inventario)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</w:rPr>
              <w:t>REG-QUIM-1.11.1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1.11.3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MX"/>
              </w:rPr>
              <w:t>Personal capacitado para el manejo de productos químicos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</w:rPr>
              <w:t>DOC-QUIM-1.11.3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2.1.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Historial y valoración del campo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</w:rPr>
              <w:t>POE-VALCAMP-2.1.1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2.1.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MX"/>
              </w:rPr>
              <w:t>Historial y valoración del campo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REG-VALCAMP-2.1.1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2.2.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8"/>
                <w:lang w:val="es-MX"/>
              </w:rPr>
              <w:t>Descripción del sistema de agua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0"/>
              </w:rPr>
              <w:t>DOC-SISTEMAAGUA-2.2.1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2.2.3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8"/>
                <w:lang w:val="es-MX"/>
              </w:rPr>
              <w:t>Control y manejo del agua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0"/>
              </w:rPr>
              <w:t>POE-CONTROAGUA-2.2.3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2.2.3.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8"/>
                <w:lang w:val="es-MX"/>
              </w:rPr>
              <w:t>Control fuentes de agua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lang w:val="es-MX"/>
              </w:rPr>
              <w:t>POE-FUEAGUA-2.2.3.1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2.5.2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lang w:val="es-MX"/>
              </w:rPr>
              <w:t>Monitoreo y prevención de animales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</w:rPr>
              <w:t>REG-MONANI-2.5.2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2.5.2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lang w:val="es-MX"/>
              </w:rPr>
              <w:t>Evaluación para el control de animales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</w:rPr>
              <w:t>REG-EVANIMA-2.5.2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2.5.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lang w:val="es-MX"/>
              </w:rPr>
              <w:t>Evaluación de riesgo de actividades de animales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</w:rPr>
              <w:t>POE-EVANIMA-2.5.1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2.4.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19" w:leader="none"/>
                <w:tab w:val="right" w:pos="8838" w:leader="none"/>
              </w:tabs>
              <w:spacing w:before="0" w:after="200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Mejoradores de suelo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lang w:val="es-MX"/>
              </w:rPr>
              <w:t>POE-MSUELO-2.4.1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2.4.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lang w:val="es-MX"/>
              </w:rPr>
              <w:t>Aplicación de mejoradores de suelo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eastAsia="Cambria;Times New Roman" w:cs="Arial" w:ascii="Arial" w:hAnsi="Arial"/>
                <w:b w:val="false"/>
                <w:sz w:val="22"/>
                <w:szCs w:val="20"/>
                <w:lang w:val="es-MX"/>
              </w:rPr>
              <w:t>REG-APLICAMEJ-2.4.1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2.4.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</w:rPr>
              <w:t>Monitoreo mejoradores de suelo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</w:rPr>
              <w:t>REG-MSUELO-2.4.1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2.5.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lang w:val="es-MX"/>
              </w:rPr>
              <w:t>Mantenimiento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lang w:val="es-MX"/>
              </w:rPr>
              <w:t>POE-MANT-2.5.1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2.5.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lang w:val="es-MX"/>
              </w:rPr>
              <w:t>Lista de equipo y superficies de contacto con los alimentos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lang w:val="es-MX"/>
              </w:rPr>
              <w:t>REG-EQUIPO-2.5.1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2.5.2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lang w:val="es-MX"/>
              </w:rPr>
              <w:t>Mantenimiento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lang w:val="es-MX"/>
              </w:rPr>
              <w:t>REG-MANT-2.5.2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2.5.2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lang w:val="es-MX"/>
              </w:rPr>
              <w:t>Procedimientos operación estándar de saneamiento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</w:rPr>
              <w:t>POE-POES-2.5.2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2.5.3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lang w:val="es-MX"/>
              </w:rPr>
              <w:t>Procedimiento para derrames y fugas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lang w:val="es-MX"/>
              </w:rPr>
              <w:t>POE-DERRAME-2.5.3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2.5.4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lang w:val="es-MX"/>
              </w:rPr>
              <w:t>Limpieza y desinfección de equipos, utensilios, herramientas y vehículos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lang w:val="es-MX"/>
              </w:rPr>
              <w:t>REG-LIMPDESF-2.5.4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2.5.6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lang w:val="es-MX"/>
              </w:rPr>
              <w:t>Procedimientos de saneamiento de tanques de agua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</w:rPr>
              <w:t>POE-SANTANQ-2.5.6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2.5.6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</w:rPr>
              <w:t>Inspección de la limpieza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</w:rPr>
              <w:t>REG-LIMYDES-2.5.6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3.1.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lang w:val="es-MX"/>
              </w:rPr>
              <w:t>Evaluación precosecha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POE-PRECOSE-3.1.1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3.1.2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lang w:val="es-MX"/>
              </w:rPr>
              <w:t>Evaluación precosecha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</w:rPr>
              <w:t>REC-PRECOSE-3.1.2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3.2.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lang w:val="es-MX"/>
              </w:rPr>
              <w:t>Control y medición de la calidad del agua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</w:rPr>
              <w:t>POE-AGUA-3.2.1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3.3.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lang w:val="es-MX"/>
              </w:rPr>
              <w:t>Almacenamiento y manejo de contenedores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</w:rPr>
              <w:t>POE-MANCONT-3.3.1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3.4.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lang w:val="es-MX"/>
              </w:rPr>
              <w:t>Manejo y control de postcosecha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</w:rPr>
              <w:t>POE-MCPOSC-3.4.1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3.4.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</w:rPr>
              <w:t>Relación de lotes cosechados y embarcados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</w:rPr>
              <w:t>REG-COSEM-3.4.1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4.1.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lang w:val="es-MX"/>
              </w:rPr>
              <w:t>Transporte, limpieza, carga y descarga, control y seguridad de la carga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</w:rPr>
              <w:t>POE-TRANSP-4.1.1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4.1.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lang w:val="es-MX"/>
              </w:rPr>
              <w:t>Transporte, limpieza, carga y descarga, control y seguridad de la carga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</w:rPr>
              <w:t>REG-TRANSP-4.1.1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5.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32"/>
              </w:rPr>
              <w:t>Programa de proveedores aprobados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</w:rPr>
              <w:t>POE-PROVAPROB-5.1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5.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</w:rPr>
              <w:t>Recepción de materia prima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</w:rPr>
              <w:t>REG-RMP-5.1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5.1.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eastAsia="Cambria;Times New Roman" w:cs="Arial" w:ascii="Arial" w:hAnsi="Arial"/>
                <w:b w:val="false"/>
                <w:sz w:val="22"/>
                <w:lang w:val="es-MX"/>
              </w:rPr>
              <w:t>Documentos relevantes a materias primas, ingredientes y productos químicos utilizados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0"/>
              </w:rPr>
              <w:t>DOC-MATERIA-5.1.1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5.1.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</w:rPr>
              <w:t>Lista de proveedores aprobados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</w:rPr>
              <w:t>REG-PROVAPROB-5.1.1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5.1.2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</w:rPr>
              <w:t>Lista de proveedores de emergencia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</w:rPr>
              <w:t>REG-PROVEMER-5.1.2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5.2.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8"/>
                <w:lang w:val="es-MX"/>
              </w:rPr>
              <w:t>Descripción del sistema de agua de la empacadora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0"/>
              </w:rPr>
              <w:t>DOC-SISTEMAAGUA-5.2.1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5.2.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</w:rPr>
              <w:t>Evaluación del sistema de agua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</w:rPr>
              <w:t>REG-EVSISAGUA-5.2.1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5.2.2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8"/>
                <w:lang w:val="es-MX"/>
              </w:rPr>
              <w:t>Contro fuentes de agua en la empacadora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lang w:val="es-MX"/>
              </w:rPr>
              <w:t>REG-FUAGEM-5.2.2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5.2.3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lang w:val="es-MX"/>
              </w:rPr>
              <w:t>Procedimiento de lavado de los mangos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</w:rPr>
              <w:t>POE-PLM-5.2.3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5.2.4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lang w:val="es-MX"/>
              </w:rPr>
              <w:t>Control y medición de la caldiad del agua en la empacadora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</w:rPr>
              <w:t>POE-AGUA-5.2.4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5.2.6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8"/>
                <w:lang w:val="es-MX"/>
              </w:rPr>
              <w:t>Control y manejo de agentes antimicrobianos en el agua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0"/>
              </w:rPr>
              <w:t>POE-ANTIMICAG-5.2.6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5.2.7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</w:rPr>
              <w:t>Monitoreo de la concentración de desinfectante en el agua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</w:rPr>
              <w:t>REG-CDA-5.2.7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5.3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lang w:val="es-MX"/>
              </w:rPr>
              <w:t>Almacenamiento y manejo de contenedores en la empacadora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</w:rPr>
              <w:t>POE-CONTEMPAQ-5.3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5.4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lang w:val="es-MX"/>
              </w:rPr>
              <w:t>Mantenmiento preventivo en la empacadora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</w:rPr>
              <w:t>POE-MANT-5.4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5.4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lang w:val="es-MX"/>
              </w:rPr>
              <w:t>Programa de mantenimiento preventivo en la empacadora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</w:rPr>
              <w:t>PROG-MANT-5.4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5.4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</w:rPr>
              <w:t>Orden de trabajo de mantenimiento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</w:rPr>
              <w:t>REG-OTM-5.4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5.4.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lang w:val="es-MX"/>
              </w:rPr>
              <w:t>Evaluación preoperativa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</w:rPr>
              <w:t>REG-PREOP-5.4.1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5.4.3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lang w:val="es-MX"/>
              </w:rPr>
              <w:t>Plan Maestro de Limpieza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</w:rPr>
              <w:t>PROG-PML-5.4.3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5.4.4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lang w:val="es-MX"/>
              </w:rPr>
              <w:t>Procedimiento de limpieza y desinfección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</w:rPr>
              <w:t>POE-LIDES-5.4.4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5.4.5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lang w:val="es-MX"/>
              </w:rPr>
              <w:t>Procedimiento de mantenimiento de los utensilios de limpieza y desinfección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</w:rPr>
              <w:t>POE-MULIDES-5.4.5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5.4.9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lang w:val="es-MX"/>
              </w:rPr>
              <w:t>Lista de calibración de equipos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</w:rPr>
              <w:t>PROG-CAL-5.4.9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5.4.9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8"/>
              </w:rPr>
              <w:t>Calibración de los equipos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REG-CEM-5.4.9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5.5.4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lang w:val="es-MX"/>
              </w:rPr>
              <w:t>Programa de control de alérgenos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</w:rPr>
              <w:t>POE-ALER-5.5.4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5.5.5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lang w:val="es-MX"/>
              </w:rPr>
              <w:t>Especificaciones para material de empaque y etiquetas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</w:rPr>
              <w:t>POE-MATEMP-5.5.5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5.6.5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19" w:leader="none"/>
                <w:tab w:val="right" w:pos="8838" w:leader="none"/>
              </w:tabs>
              <w:spacing w:before="0" w:after="200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Almacén de insumos y producto terminado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</w:rPr>
              <w:t>POE-ALMA-5.6.5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5.9.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lang w:val="es-MX"/>
              </w:rPr>
              <w:t>Vidrio y plástico quebradizo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419" w:leader="none"/>
                <w:tab w:val="right" w:pos="8838" w:leader="none"/>
              </w:tabs>
              <w:spacing w:before="0" w:after="2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E-VIDRIO.5.9.1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5.14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lang w:val="es-MX"/>
              </w:rPr>
              <w:t>Programa de control de plagas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</w:rPr>
              <w:t>POE-PLAGA-5.14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5.14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eastAsia="Cambria;Times New Roman" w:cs="Arial" w:ascii="Arial" w:hAnsi="Arial"/>
                <w:b w:val="false"/>
                <w:sz w:val="22"/>
                <w:lang w:val="es-MX"/>
              </w:rPr>
              <w:t>Manejo integrado de plagas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0"/>
              </w:rPr>
              <w:t>PROG-PLAGAS-5.14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6.2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lang w:val="es-MX"/>
              </w:rPr>
              <w:t>Transporte, limpieza, carga y descarga; control y seguriodad de la carga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</w:rPr>
              <w:t>POE-TRANSPT-6.2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6.2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lang w:val="es-MX"/>
              </w:rPr>
              <w:t>Transporte, limpieza, carga y descarga; control y seguriodad de la carga de producto empacado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</w:rPr>
              <w:t>REC-TRANSPT-6.2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7.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lang w:val="es-MX"/>
              </w:rPr>
              <w:t>Plan de Defensa de los Alimentos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</w:rPr>
              <w:t>POE-QUEJAS-7.0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7.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</w:rPr>
              <w:t>Recepción de quejas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</w:rPr>
              <w:t>REG-QUEJAS-7.0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7.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</w:rPr>
              <w:t>Reporte mensual de quejas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</w:rPr>
              <w:t>REG-RMQ-7.0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8.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lang w:val="es-MX"/>
              </w:rPr>
              <w:t>Plan de Defensa de los Alimentos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</w:rPr>
              <w:t>POE-DEFENSA-8.0</w:t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clear" w:pos="0"/>
          <w:tab w:val="clear" w:pos="1296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</w:tabs>
        <w:spacing w:lineRule="auto" w:line="276"/>
        <w:ind w:left="0" w:hanging="0"/>
        <w:jc w:val="left"/>
        <w:outlineLvl w:val="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Arial Unicode MS">
    <w:charset w:val="00"/>
    <w:family w:val="swiss"/>
    <w:pitch w:val="variable"/>
  </w:font>
  <w:font w:name="Trebuchet MS">
    <w:charset w:val="00"/>
    <w:family w:val="auto"/>
    <w:pitch w:val="variable"/>
  </w:font>
  <w:font w:name="Calibri">
    <w:altName w:val="Arial"/>
    <w:charset w:val="4d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Cambria;Times New Roman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 xml:space="preserve">d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spacing w:before="0" w:after="200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56"/>
      <w:gridCol w:w="2845"/>
    </w:tblGrid>
    <w:tr>
      <w:trPr>
        <w:trHeight w:val="438" w:hRule="atLeast"/>
      </w:trPr>
      <w:tc>
        <w:tcPr>
          <w:tcW w:w="69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Arial" w:hAnsi="Arial" w:cs="Arial"/>
              <w:b/>
              <w:b/>
              <w:sz w:val="28"/>
              <w:szCs w:val="28"/>
              <w:lang w:val="es-MX"/>
            </w:rPr>
          </w:pPr>
          <w:r>
            <w:rPr>
              <w:rFonts w:cs="Arial" w:ascii="Arial" w:hAnsi="Arial"/>
              <w:b/>
              <w:sz w:val="28"/>
              <w:szCs w:val="28"/>
              <w:lang w:val="es-ES_tradnl"/>
            </w:rPr>
            <w:t>LISTA DE DOCUMENTOS</w:t>
          </w:r>
        </w:p>
      </w:tc>
      <w:tc>
        <w:tcPr>
          <w:tcW w:w="28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Arial" w:hAnsi="Arial" w:eastAsia="Calibri;Arial" w:cs="Arial"/>
              <w:lang w:val="es-MX"/>
            </w:rPr>
          </w:pPr>
          <w:r>
            <w:rPr>
              <w:rFonts w:cs="Arial" w:ascii="Arial" w:hAnsi="Arial"/>
              <w:lang w:val="es-MX"/>
            </w:rPr>
            <w:t>CÓDIGO:</w:t>
          </w:r>
        </w:p>
        <w:p>
          <w:pPr>
            <w:pStyle w:val="Normal"/>
            <w:spacing w:before="0" w:after="0"/>
            <w:jc w:val="center"/>
            <w:rPr>
              <w:rFonts w:ascii="Arial" w:hAnsi="Arial" w:cs="Arial"/>
              <w:lang w:val="es-MX"/>
            </w:rPr>
          </w:pPr>
          <w:r>
            <w:rPr>
              <w:rFonts w:cs="Arial" w:ascii="Arial" w:hAnsi="Arial"/>
              <w:lang w:val="es-MX"/>
            </w:rPr>
            <w:t>POE-DOC-1.3</w:t>
          </w:r>
        </w:p>
        <w:p>
          <w:pPr>
            <w:pStyle w:val="Normal"/>
            <w:spacing w:before="0" w:after="0"/>
            <w:jc w:val="center"/>
            <w:rPr>
              <w:rFonts w:ascii="Arial" w:hAnsi="Arial" w:cs="Arial"/>
              <w:lang w:val="es-MX"/>
            </w:rPr>
          </w:pPr>
          <w:r>
            <w:rPr>
              <w:rFonts w:cs="Arial" w:ascii="Arial" w:hAnsi="Arial"/>
              <w:lang w:val="es-MX"/>
            </w:rPr>
          </w:r>
        </w:p>
      </w:tc>
    </w:tr>
  </w:tbl>
  <w:p>
    <w:pPr>
      <w:pStyle w:val="Header"/>
      <w:spacing w:before="0" w:after="200"/>
      <w:rPr>
        <w:lang w:val="es-MX"/>
      </w:rPr>
    </w:pPr>
    <w:r>
      <w:rPr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outlineLvl w:val="1"/>
    </w:pPr>
    <w:rPr>
      <w:rFonts w:ascii="Times New Roman" w:hAnsi="Times New Roman" w:eastAsia="Times New Roman" w:cs="Times New Roman"/>
      <w:b/>
      <w:bCs/>
      <w:i/>
      <w:iCs/>
      <w:lang w:val="en-US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>
      <w:rFonts w:ascii="Courier New" w:hAnsi="Courier New" w:cs="Courier New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3">
    <w:name w:val="WW8Num8z3"/>
    <w:qFormat/>
    <w:rPr>
      <w:rFonts w:ascii="Courier New" w:hAnsi="Courier New" w:cs="Courier New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Arial" w:hAnsi="Arial" w:eastAsia="Times New Roman" w:cs="Arial"/>
      <w:b/>
      <w:bCs/>
      <w:sz w:val="28"/>
      <w:szCs w:val="48"/>
      <w:u w:val="single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48"/>
      <w:szCs w:val="48"/>
    </w:rPr>
  </w:style>
  <w:style w:type="character" w:styleId="BodyText3Char">
    <w:name w:val="Body Text 3 Char"/>
    <w:qFormat/>
    <w:rPr>
      <w:rFonts w:ascii="Arial" w:hAnsi="Arial" w:eastAsia="Times New Roman" w:cs="Arial"/>
      <w:sz w:val="28"/>
      <w:szCs w:val="26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DateChar">
    <w:name w:val="Dat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01">
    <w:name w:val="A0+1"/>
    <w:qFormat/>
    <w:rPr>
      <w:rFonts w:cs="Trebuchet MS"/>
      <w:color w:val="221E1F"/>
      <w:sz w:val="32"/>
      <w:szCs w:val="32"/>
    </w:rPr>
  </w:style>
  <w:style w:type="character" w:styleId="A4">
    <w:name w:val="A4"/>
    <w:qFormat/>
    <w:rPr>
      <w:rFonts w:cs="Trebuchet MS"/>
      <w:color w:val="221E1F"/>
      <w:sz w:val="32"/>
      <w:szCs w:val="32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</w:tabs>
      <w:overflowPunct w:val="false"/>
      <w:autoSpaceDE w:val="false"/>
      <w:spacing w:before="0" w:after="0"/>
      <w:ind w:left="1296" w:hanging="0"/>
      <w:jc w:val="center"/>
      <w:textAlignment w:val="baseline"/>
    </w:pPr>
    <w:rPr>
      <w:rFonts w:ascii="Times New Roman" w:hAnsi="Times New Roman" w:eastAsia="Times New Roman" w:cs="Times New Roman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0"/>
    </w:pPr>
    <w:rPr>
      <w:rFonts w:ascii="Arial" w:hAnsi="Arial" w:eastAsia="Times New Roman" w:cs="Arial"/>
      <w:b/>
      <w:bCs/>
      <w:sz w:val="28"/>
      <w:szCs w:val="48"/>
      <w:u w:val="single"/>
      <w:lang w:val="en-US"/>
    </w:rPr>
  </w:style>
  <w:style w:type="paragraph" w:styleId="BodyText3">
    <w:name w:val="Body Text 3"/>
    <w:basedOn w:val="Normal"/>
    <w:qFormat/>
    <w:pPr>
      <w:spacing w:before="0" w:after="0"/>
    </w:pPr>
    <w:rPr>
      <w:rFonts w:ascii="Arial" w:hAnsi="Arial" w:eastAsia="Times New Roman" w:cs="Arial"/>
      <w:sz w:val="28"/>
      <w:szCs w:val="2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Times New Roman" w:cs="Arial Unicode M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Times New Roman" w:hAnsi="Times New Roman" w:eastAsia="Times New Roman" w:cs="Times New Roman"/>
      <w:b/>
      <w:bCs/>
    </w:rPr>
  </w:style>
  <w:style w:type="paragraph" w:styleId="Date">
    <w:name w:val="Date"/>
    <w:basedOn w:val="Normal"/>
    <w:next w:val="Normal"/>
    <w:qFormat/>
    <w:pPr>
      <w:spacing w:before="0" w:after="0"/>
    </w:pPr>
    <w:rPr>
      <w:rFonts w:ascii="Times New Roman" w:hAnsi="Times New Roman" w:eastAsia="Times New Roman" w:cs="Times New Roman"/>
      <w:lang w:val="en-US"/>
    </w:rPr>
  </w:style>
  <w:style w:type="paragraph" w:styleId="Pa02">
    <w:name w:val="Pa0+2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Trebuchet MS" w:hAnsi="Trebuchet MS" w:eastAsia="Times New Roman" w:cs="Arial Unicode M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Trebuchet MS" w:hAnsi="Trebuchet MS" w:eastAsia="Times New Roman" w:cs="Arial Unicode MS"/>
    </w:rPr>
  </w:style>
  <w:style w:type="paragraph" w:styleId="ColorfulShadingAccent3">
    <w:name w:val="Colorful Shading - Accent 3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Times New Roman"/>
      <w:sz w:val="22"/>
      <w:szCs w:val="22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ghtGridAccent3">
    <w:name w:val="Light Grid - Accent 3"/>
    <w:basedOn w:val="Normal"/>
    <w:qFormat/>
    <w:pPr>
      <w:ind w:left="708" w:hanging="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1:03:00Z</dcterms:created>
  <dc:creator>Ana Saraí Tarango Blanco</dc:creator>
  <dc:description/>
  <cp:keywords/>
  <dc:language>en-US</dc:language>
  <cp:lastModifiedBy>Alimentos y Nutricion</cp:lastModifiedBy>
  <cp:lastPrinted>2012-09-21T16:16:00Z</cp:lastPrinted>
  <dcterms:modified xsi:type="dcterms:W3CDTF">2016-04-14T20:58:00Z</dcterms:modified>
  <cp:revision>22</cp:revision>
  <dc:subject/>
  <dc:title>1</dc:title>
</cp:coreProperties>
</file>