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9270</wp:posOffset>
                </wp:positionH>
                <wp:positionV relativeFrom="paragraph">
                  <wp:posOffset>123825</wp:posOffset>
                </wp:positionV>
                <wp:extent cx="1724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1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lang w:val="es-ES_tradnl"/>
        </w:rPr>
        <w:t>FECHA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9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  <w:t>Impartido(s) por</w:t>
      </w:r>
      <w:r>
        <w:rPr>
          <w:rFonts w:cs="Arial" w:ascii="Arial" w:hAnsi="Arial"/>
          <w:color w:val="000000"/>
          <w:sz w:val="20"/>
          <w:lang w:val="es-ES_tradnl"/>
        </w:rPr>
        <w:t>: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9"/>
          <w:lang w:val="es-ES_tradnl"/>
        </w:rPr>
      </w:pPr>
      <w:r>
        <w:rPr>
          <w:rFonts w:cs="Arial" w:ascii="Arial" w:hAnsi="Arial"/>
          <w:sz w:val="19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s-ES_tradnl"/>
        </w:rPr>
        <w:t>Marque con (X ) el tema (s)  de capacitación impartidos.</w:t>
      </w:r>
    </w:p>
    <w:p>
      <w:pPr>
        <w:pStyle w:val="ListParagraph"/>
        <w:spacing w:before="0" w:after="0"/>
        <w:ind w:left="2484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(    ) La inocuidad de los alimentos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(    ) Prácticas de higiene personal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(    ) Lavado de manos y uso de los guantes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(    ) Contaminación cruzada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(    ) Otro __________________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0"/>
          <w:szCs w:val="22"/>
          <w:lang w:val="es-ES_tradnl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81"/>
        <w:gridCol w:w="2242"/>
        <w:gridCol w:w="24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lang w:val="es-ES_tradnl"/>
              </w:rPr>
              <w:t>No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lang w:val="es-ES_tradnl"/>
              </w:rPr>
              <w:t>Nombre del trabajado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lang w:val="es-ES_tradnl"/>
              </w:rPr>
              <w:t>Áre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lang w:val="es-ES_tradnl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/0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54"/>
      <w:gridCol w:w="2232"/>
    </w:tblGrid>
    <w:tr>
      <w:trPr>
        <w:trHeight w:val="983" w:hRule="atLeast"/>
      </w:trPr>
      <w:tc>
        <w:tcPr>
          <w:tcW w:w="70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lang w:val="es-MX"/>
            </w:rPr>
          </w:pPr>
          <w:r>
            <w:rPr>
              <w:rFonts w:cs="Arial" w:ascii="Arial" w:hAnsi="Arial"/>
              <w:b/>
              <w:lang w:val="es-MX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lang w:val="es-MX"/>
            </w:rPr>
            <w:t>REGISTRO DE ASISTENCIA A CAPACITACIÓN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lang w:val="es-MX"/>
            </w:rPr>
          </w:pPr>
          <w:r>
            <w:rPr>
              <w:rFonts w:cs="Arial" w:ascii="Arial" w:hAnsi="Arial"/>
              <w:lang w:val="es-MX"/>
            </w:rPr>
            <w:t>CÓDIGO:</w:t>
          </w:r>
        </w:p>
        <w:p>
          <w:pPr>
            <w:pStyle w:val="Normal"/>
            <w:jc w:val="center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  <w:t>REG-ASIS-1.4.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ES" w:bidi="ar-SA"/>
    </w:rPr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0:05:00Z</dcterms:created>
  <dc:creator>"Ana Saraí Tarango Blanco" &lt;sarai_tarango@hotmail.com&gt;</dc:creator>
  <dc:description/>
  <cp:keywords/>
  <dc:language>en-US</dc:language>
  <cp:lastModifiedBy>Sergio Nieto-Montenegro</cp:lastModifiedBy>
  <cp:lastPrinted>2013-02-18T09:01:00Z</cp:lastPrinted>
  <dcterms:modified xsi:type="dcterms:W3CDTF">2016-03-03T15:16:00Z</dcterms:modified>
  <cp:revision>10</cp:revision>
  <dc:subject/>
  <dc:title/>
</cp:coreProperties>
</file>