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53"/>
        <w:gridCol w:w="3414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Área, equipo o artículo a limpiar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MX"/>
              </w:rPr>
              <w:t>Frecuencia de la limpie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1F497D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18"/>
              </w:rPr>
              <w:t>Indique el nombre del área, equipo, o artículo a limpiar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que la frecuencia (diario, una vez al mes, etc…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1F497D"/>
                <w:sz w:val="22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18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4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5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6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7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8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9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0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4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5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6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7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8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2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2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29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0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4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5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6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7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8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9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40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90"/>
      <w:gridCol w:w="2693"/>
    </w:tblGrid>
    <w:tr>
      <w:trPr/>
      <w:tc>
        <w:tcPr>
          <w:tcW w:w="11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  <w:b/>
              <w:b/>
              <w:lang w:val="es-MX"/>
            </w:rPr>
          </w:pPr>
          <w:r>
            <w:rPr>
              <w:rFonts w:cs="Arial" w:ascii="Arial" w:hAnsi="Arial"/>
              <w:b/>
              <w:lang w:val="es-MX"/>
            </w:rPr>
            <w:t>PLAN MAESTRO DE LIMPIEZA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ÓDIGO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-PML-5.4.3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s-ES" w:bidi="ar-SA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7:09:00Z</dcterms:created>
  <dc:creator>Propietario</dc:creator>
  <dc:description/>
  <cp:keywords/>
  <dc:language>en-US</dc:language>
  <cp:lastModifiedBy>Alimentos y Nutricion</cp:lastModifiedBy>
  <cp:lastPrinted>2013-05-04T13:29:00Z</cp:lastPrinted>
  <dcterms:modified xsi:type="dcterms:W3CDTF">2016-03-03T21:27:00Z</dcterms:modified>
  <cp:revision>20</cp:revision>
  <dc:subject/>
  <dc:title>PROGRAMA DE MANTENIMIENTO PREVENTIVO</dc:title>
</cp:coreProperties>
</file>