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53"/>
        <w:gridCol w:w="341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Equip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Frecuencia de calib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</w:rPr>
              <w:t>Indique el nombre del equipo que requiere de calibración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que la frecuencia (Diario, 1 ves al mes, etc…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LISTA DE CALIBRACIÓN DE EQUIPOS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-CAL-5.4.9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Alimentos y Nutricion</cp:lastModifiedBy>
  <cp:lastPrinted>2013-05-04T13:29:00Z</cp:lastPrinted>
  <dcterms:modified xsi:type="dcterms:W3CDTF">2016-03-03T21:26:00Z</dcterms:modified>
  <cp:revision>21</cp:revision>
  <dc:subject/>
  <dc:title>PROGRAMA DE MANTENIMIENTO PREVENTIVO</dc:title>
</cp:coreProperties>
</file>